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Anketa ku prihláške na školenie „Vzdelávanie učiteľov v oblasti práce a využitia IKT v práci učiteľa – PIRŠ“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povede na otázky v tejto ankete nemajú nijaký vplyv na rozhodovanie pri výbere účastníkov školení, slúžia iba pre potreby štatistických výskumov realizátorov školení. Realizátori školení sa zaväzujú zachovať Vašu anonymitu pri prezentovaní a publikovaní výsledkov výskumov realizovaných na základe analýz tejto ankety.</w:t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Pokyny:</w:t>
      </w:r>
      <w:r>
        <w:rPr>
          <w:rFonts w:cs="Arial" w:ascii="Arial" w:hAnsi="Arial"/>
        </w:rPr>
        <w:t xml:space="preserve"> Odpovede na otázky označte krížikom v príslušných políčkach. Pri každej otázke vyberte iba jednu z ponúkaných možných odpoved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hlavie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0" w:name="__Fieldmark__0_3281602853"/>
            <w:bookmarkStart w:id="1" w:name="__Fieldmark__0_3281602853"/>
            <w:bookmarkEnd w:id="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ena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2" w:name="__Fieldmark__1_3281602853"/>
            <w:bookmarkStart w:id="3" w:name="__Fieldmark__1_3281602853"/>
            <w:bookmarkEnd w:id="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muž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/>
        <w:t>Vek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4" w:name="__Fieldmark__2_3281602853"/>
            <w:bookmarkStart w:id="5" w:name="__Fieldmark__2_3281602853"/>
            <w:bookmarkEnd w:id="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do 29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6" w:name="__Fieldmark__3_3281602853"/>
            <w:bookmarkStart w:id="7" w:name="__Fieldmark__3_3281602853"/>
            <w:bookmarkEnd w:id="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30 – 39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8" w:name="__Fieldmark__4_3281602853"/>
            <w:bookmarkStart w:id="9" w:name="__Fieldmark__4_3281602853"/>
            <w:bookmarkEnd w:id="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40 – 49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0" w:name="__Fieldmark__5_3281602853"/>
            <w:bookmarkStart w:id="11" w:name="__Fieldmark__5_3281602853"/>
            <w:bookmarkEnd w:id="1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50 – 59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2" w:name="__Fieldmark__6_3281602853"/>
            <w:bookmarkStart w:id="13" w:name="__Fieldmark__6_3281602853"/>
            <w:bookmarkEnd w:id="1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ad 60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ĺžka pedagogickej praxe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3062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4" w:name="__Fieldmark__7_3281602853"/>
            <w:bookmarkStart w:id="15" w:name="__Fieldmark__7_3281602853"/>
            <w:bookmarkEnd w:id="1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0 – 5 r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6" w:name="__Fieldmark__8_3281602853"/>
            <w:bookmarkStart w:id="17" w:name="__Fieldmark__8_3281602853"/>
            <w:bookmarkEnd w:id="1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6 – 10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8" w:name="__Fieldmark__9_3281602853"/>
            <w:bookmarkStart w:id="19" w:name="__Fieldmark__9_3281602853"/>
            <w:bookmarkEnd w:id="1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11 – 20 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20" w:name="__Fieldmark__10_3281602853"/>
            <w:bookmarkStart w:id="21" w:name="__Fieldmark__10_3281602853"/>
            <w:bookmarkEnd w:id="2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21 – 30 r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ind w:left="52" w:hanging="52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22" w:name="__Fieldmark__11_3281602853"/>
            <w:bookmarkStart w:id="23" w:name="__Fieldmark__11_3281602853"/>
            <w:bookmarkEnd w:id="2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viac ako 30 r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sobný počítač v domácnosti alebo inde, okrem pracoviska (v internetovej kaviarni a pod.)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299" w:hanging="299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24" w:name="__Fieldmark__12_3281602853"/>
            <w:bookmarkStart w:id="25" w:name="__Fieldmark__12_3281602853"/>
            <w:bookmarkEnd w:id="2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mám, používam pravidel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26" w:name="__Fieldmark__13_3281602853"/>
            <w:bookmarkStart w:id="27" w:name="__Fieldmark__13_3281602853"/>
            <w:bookmarkEnd w:id="2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mám, používam príležitost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28" w:name="__Fieldmark__14_3281602853"/>
            <w:bookmarkStart w:id="29" w:name="__Fieldmark__14_3281602853"/>
            <w:bookmarkEnd w:id="2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mám, ale nepoužívam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30" w:name="__Fieldmark__15_3281602853"/>
            <w:bookmarkStart w:id="31" w:name="__Fieldmark__15_3281602853"/>
            <w:bookmarkEnd w:id="3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nemám, plánujem si zaobstarať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32" w:name="__Fieldmark__16_3281602853"/>
            <w:bookmarkStart w:id="33" w:name="__Fieldmark__16_3281602853"/>
            <w:bookmarkEnd w:id="3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nemám a zatiaľ ani  neplánujem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34" w:name="__Fieldmark__17_3281602853"/>
            <w:bookmarkStart w:id="35" w:name="__Fieldmark__17_3281602853"/>
            <w:bookmarkEnd w:id="3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neviem, čo je osobný počítač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ipojenie na internet v domácnosti alebo inde, okrem pracoviska (v internetovej kaviarni a pod.)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299" w:hanging="299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36" w:name="__Fieldmark__18_3281602853"/>
            <w:bookmarkStart w:id="37" w:name="__Fieldmark__18_3281602853"/>
            <w:bookmarkEnd w:id="3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mám, využívam pravidel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38" w:name="__Fieldmark__19_3281602853"/>
            <w:bookmarkStart w:id="39" w:name="__Fieldmark__19_3281602853"/>
            <w:bookmarkEnd w:id="3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mám, využívam príležitost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40" w:name="__Fieldmark__20_3281602853"/>
            <w:bookmarkStart w:id="41" w:name="__Fieldmark__20_3281602853"/>
            <w:bookmarkEnd w:id="4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mám, ale nevyužívam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42" w:name="__Fieldmark__21_3281602853"/>
            <w:bookmarkStart w:id="43" w:name="__Fieldmark__21_3281602853"/>
            <w:bookmarkEnd w:id="4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nemám, plánujem si zaobstarať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44" w:name="__Fieldmark__22_3281602853"/>
            <w:bookmarkStart w:id="45" w:name="__Fieldmark__22_3281602853"/>
            <w:bookmarkEnd w:id="4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nemám a zatiaľ ani  neplánujem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ind w:left="301" w:hanging="301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46" w:name="__Fieldmark__23_3281602853"/>
            <w:bookmarkStart w:id="47" w:name="__Fieldmark__23_3281602853"/>
            <w:bookmarkEnd w:id="4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neviem, čo je pripojenie na internet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oje zručnosti v práci v prostredí Windows hodnotím ako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3062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48" w:name="__Fieldmark__24_3281602853"/>
            <w:bookmarkStart w:id="49" w:name="__Fieldmark__24_3281602853"/>
            <w:bookmarkEnd w:id="4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iad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60" w:after="0"/>
              <w:jc w:val="righ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50" w:name="__Fieldmark__25_3281602853"/>
            <w:bookmarkStart w:id="51" w:name="__Fieldmark__25_3281602853"/>
            <w:bookmarkEnd w:id="5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základné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52" w:name="__Fieldmark__26_3281602853"/>
            <w:bookmarkStart w:id="53" w:name="__Fieldmark__26_3281602853"/>
            <w:bookmarkEnd w:id="5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stredne dobr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54" w:name="__Fieldmark__27_3281602853"/>
            <w:bookmarkStart w:id="55" w:name="__Fieldmark__27_3281602853"/>
            <w:bookmarkEnd w:id="5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pokročil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56" w:name="__Fieldmark__28_3281602853"/>
            <w:bookmarkStart w:id="57" w:name="__Fieldmark__28_3281602853"/>
            <w:bookmarkEnd w:id="5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evi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i/>
        </w:rPr>
        <w:t>Svoje zručnosti v práci s textom</w:t>
      </w:r>
      <w:r>
        <w:rPr/>
        <w:t xml:space="preserve"> hodnotím ako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3062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58" w:name="__Fieldmark__29_3281602853"/>
            <w:bookmarkStart w:id="59" w:name="__Fieldmark__29_3281602853"/>
            <w:bookmarkEnd w:id="5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iad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60" w:after="0"/>
              <w:jc w:val="righ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60" w:name="__Fieldmark__30_3281602853"/>
            <w:bookmarkStart w:id="61" w:name="__Fieldmark__30_3281602853"/>
            <w:bookmarkEnd w:id="6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základné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62" w:name="__Fieldmark__31_3281602853"/>
            <w:bookmarkStart w:id="63" w:name="__Fieldmark__31_3281602853"/>
            <w:bookmarkEnd w:id="6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stredne dobr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64" w:name="__Fieldmark__32_3281602853"/>
            <w:bookmarkStart w:id="65" w:name="__Fieldmark__32_3281602853"/>
            <w:bookmarkEnd w:id="6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pokročil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66" w:name="__Fieldmark__33_3281602853"/>
            <w:bookmarkStart w:id="67" w:name="__Fieldmark__33_3281602853"/>
            <w:bookmarkEnd w:id="6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evi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i/>
        </w:rPr>
        <w:t xml:space="preserve">Svoje zručnosti v práci s tabuľkami </w:t>
      </w:r>
      <w:r>
        <w:rPr/>
        <w:t>hodnotím ako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3062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68" w:name="__Fieldmark__34_3281602853"/>
            <w:bookmarkStart w:id="69" w:name="__Fieldmark__34_3281602853"/>
            <w:bookmarkEnd w:id="6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iad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60" w:after="0"/>
              <w:jc w:val="righ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70" w:name="__Fieldmark__35_3281602853"/>
            <w:bookmarkStart w:id="71" w:name="__Fieldmark__35_3281602853"/>
            <w:bookmarkEnd w:id="7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základné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72" w:name="__Fieldmark__36_3281602853"/>
            <w:bookmarkStart w:id="73" w:name="__Fieldmark__36_3281602853"/>
            <w:bookmarkEnd w:id="7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stredne dobr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74" w:name="__Fieldmark__37_3281602853"/>
            <w:bookmarkStart w:id="75" w:name="__Fieldmark__37_3281602853"/>
            <w:bookmarkEnd w:id="7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pokročil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76" w:name="__Fieldmark__38_3281602853"/>
            <w:bookmarkStart w:id="77" w:name="__Fieldmark__38_3281602853"/>
            <w:bookmarkEnd w:id="7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evi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i/>
        </w:rPr>
        <w:t>Svoje zručnosti v práci s internetom</w:t>
      </w:r>
      <w:r>
        <w:rPr/>
        <w:t xml:space="preserve"> hodnotím ako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3062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78" w:name="__Fieldmark__39_3281602853"/>
            <w:bookmarkStart w:id="79" w:name="__Fieldmark__39_3281602853"/>
            <w:bookmarkEnd w:id="7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iad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60" w:after="0"/>
              <w:jc w:val="righ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80" w:name="__Fieldmark__40_3281602853"/>
            <w:bookmarkStart w:id="81" w:name="__Fieldmark__40_3281602853"/>
            <w:bookmarkEnd w:id="8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základné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82" w:name="__Fieldmark__41_3281602853"/>
            <w:bookmarkStart w:id="83" w:name="__Fieldmark__41_3281602853"/>
            <w:bookmarkEnd w:id="8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stredne dobr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84" w:name="__Fieldmark__42_3281602853"/>
            <w:bookmarkStart w:id="85" w:name="__Fieldmark__42_3281602853"/>
            <w:bookmarkEnd w:id="8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pokročil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86" w:name="__Fieldmark__43_3281602853"/>
            <w:bookmarkStart w:id="87" w:name="__Fieldmark__43_3281602853"/>
            <w:bookmarkEnd w:id="8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evi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b/>
          <w:i/>
        </w:rPr>
        <w:t xml:space="preserve">Svoje zručnosti v práci s multimédiami </w:t>
      </w:r>
      <w:r>
        <w:rPr/>
        <w:t>hodnotím ako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3062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88" w:name="__Fieldmark__44_3281602853"/>
            <w:bookmarkStart w:id="89" w:name="__Fieldmark__44_3281602853"/>
            <w:bookmarkEnd w:id="8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iad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60" w:after="0"/>
              <w:jc w:val="righ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90" w:name="__Fieldmark__45_3281602853"/>
            <w:bookmarkStart w:id="91" w:name="__Fieldmark__45_3281602853"/>
            <w:bookmarkEnd w:id="9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základné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92" w:name="__Fieldmark__46_3281602853"/>
            <w:bookmarkStart w:id="93" w:name="__Fieldmark__46_3281602853"/>
            <w:bookmarkEnd w:id="9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stredne dobr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94" w:name="__Fieldmark__47_3281602853"/>
            <w:bookmarkStart w:id="95" w:name="__Fieldmark__47_3281602853"/>
            <w:bookmarkEnd w:id="9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pokročil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96" w:name="__Fieldmark__48_3281602853"/>
            <w:bookmarkStart w:id="97" w:name="__Fieldmark__48_3281602853"/>
            <w:bookmarkEnd w:id="9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evi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57" w:hanging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oje zručnosti v príprave a tvorbe prezentácií hodnotím ako</w:t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3062"/>
        <w:gridCol w:w="1531"/>
        <w:gridCol w:w="1531"/>
      </w:tblGrid>
      <w:tr>
        <w:trPr/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98" w:name="__Fieldmark__49_3281602853"/>
            <w:bookmarkStart w:id="99" w:name="__Fieldmark__49_3281602853"/>
            <w:bookmarkEnd w:id="99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žiadn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60" w:after="0"/>
              <w:jc w:val="right"/>
              <w:rPr>
                <w:rFonts w:ascii="Arial" w:hAnsi="Arial" w:cs="Tahoma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00" w:name="__Fieldmark__50_3281602853"/>
            <w:bookmarkStart w:id="101" w:name="__Fieldmark__50_3281602853"/>
            <w:bookmarkEnd w:id="101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základné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02" w:name="__Fieldmark__51_3281602853"/>
            <w:bookmarkStart w:id="103" w:name="__Fieldmark__51_3281602853"/>
            <w:bookmarkEnd w:id="103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stredne dobr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04" w:name="__Fieldmark__52_3281602853"/>
            <w:bookmarkStart w:id="105" w:name="__Fieldmark__52_3281602853"/>
            <w:bookmarkEnd w:id="105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pokročilé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Arial" w:hAnsi="Arial"/>
              </w:rPr>
              <w:instrText xml:space="preserve"> FORMCHECKBOX </w:instrText>
            </w:r>
            <w:r>
              <w:rPr>
                <w:rFonts w:cs="Tahoma" w:ascii="Arial" w:hAnsi="Arial"/>
              </w:rPr>
              <w:fldChar w:fldCharType="separate"/>
            </w:r>
            <w:bookmarkStart w:id="106" w:name="__Fieldmark__53_3281602853"/>
            <w:bookmarkStart w:id="107" w:name="__Fieldmark__53_3281602853"/>
            <w:bookmarkEnd w:id="107"/>
            <w:r>
              <w:rPr>
                <w:rFonts w:cs="Tahoma" w:ascii="Arial" w:hAnsi="Arial"/>
              </w:rPr>
            </w:r>
            <w:r>
              <w:rPr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</w:rPr>
              <w:t>  neviem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09" w:top="1134" w:footer="709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b/>
      </w:rPr>
      <w:t>Ďakujeme Vám za vyplnenie ankety</w:t>
    </w:r>
    <w:r>
      <w:rPr>
        <w:b/>
        <w:lang w:val="en-US"/>
      </w:rPr>
      <w:t>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right" w:pos="9072" w:leader="none"/>
      </w:tabs>
      <w:spacing w:before="0" w:after="0"/>
      <w:jc w:val="lef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740" w:leader="none"/>
        <w:tab w:val="right" w:pos="9720" w:leader="none"/>
      </w:tabs>
      <w:spacing w:before="0" w:after="0"/>
      <w:jc w:val="left"/>
      <w:rPr>
        <w:rFonts w:ascii="Arial" w:hAnsi="Arial" w:cs="Arial"/>
      </w:rPr>
    </w:pPr>
    <w:r>
      <w:rPr>
        <w:rFonts w:cs="Arial" w:ascii="Arial" w:hAnsi="Arial"/>
      </w:rPr>
      <w:tab/>
      <w:t>Kódové označenie učiteľa: </w:t>
    </w:r>
    <w:r>
      <w:rPr>
        <w:rFonts w:cs="Arial" w:ascii="Arial" w:hAnsi="Arial"/>
        <w:sz w:val="32"/>
        <w:szCs w:val="32"/>
        <w:bdr w:val="single" w:sz="4" w:space="0" w:color="000000"/>
      </w:rPr>
      <w:t> </w:t>
      <w:tab/>
      <w:t> 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spacing w:before="0" w:after="0"/>
      <w:rPr/>
    </w:pPr>
    <w:r>
      <w:rPr>
        <w:rFonts w:cs="Arial" w:ascii="Arial" w:hAnsi="Arial"/>
        <w:sz w:val="16"/>
      </w:rPr>
      <w:tab/>
      <w:tab/>
      <w:t>(</w:t>
    </w:r>
    <w:r>
      <w:rPr>
        <w:rFonts w:cs="Arial" w:ascii="Arial" w:hAnsi="Arial"/>
        <w:i/>
        <w:sz w:val="16"/>
      </w:rPr>
      <w:t>nevypĺňajte, vyplní lekt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/>
        <w:b/>
        <w:szCs w:val="28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i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ahoma" w:hAnsi="Tahoma" w:eastAsia="Times New Roman" w:cs="Tahoma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  <w:sz w:val="28"/>
      <w:szCs w:val="28"/>
    </w:rPr>
  </w:style>
  <w:style w:type="character" w:styleId="WW8Num3z1">
    <w:name w:val="WW8Num3z1"/>
    <w:qFormat/>
    <w:rPr>
      <w:rFonts w:ascii="Symbol" w:hAnsi="Symbol" w:cs="Symbol"/>
      <w:b/>
      <w:i/>
      <w:sz w:val="28"/>
      <w:szCs w:val="28"/>
    </w:rPr>
  </w:style>
  <w:style w:type="character" w:styleId="WW8Num4z0">
    <w:name w:val="WW8Num4z0"/>
    <w:qFormat/>
    <w:rPr>
      <w:rFonts w:ascii="Arial" w:hAnsi="Arial" w:cs="Arial"/>
      <w:b/>
      <w:i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i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RMNormlny">
    <w:name w:val="HRM-Normálny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HRMNadpis1">
    <w:name w:val="HRM-Nadpis1"/>
    <w:basedOn w:val="Heading1"/>
    <w:next w:val="HRMNormlny"/>
    <w:qFormat/>
    <w:pPr>
      <w:numPr>
        <w:ilvl w:val="0"/>
        <w:numId w:val="0"/>
      </w:numPr>
      <w:spacing w:lineRule="auto" w:line="360"/>
      <w:jc w:val="center"/>
      <w:outlineLvl w:val="9"/>
    </w:pPr>
    <w:rPr/>
  </w:style>
  <w:style w:type="paragraph" w:styleId="HRMNadpis2">
    <w:name w:val="HRM-Nadpis2"/>
    <w:basedOn w:val="HRMNormlny"/>
    <w:next w:val="HRMNormlny"/>
    <w:qFormat/>
    <w:pPr>
      <w:numPr>
        <w:ilvl w:val="0"/>
        <w:numId w:val="2"/>
      </w:numPr>
      <w:pBdr>
        <w:bottom w:val="single" w:sz="4" w:space="1" w:color="000000"/>
      </w:pBdr>
      <w:jc w:val="left"/>
    </w:pPr>
    <w:rPr>
      <w:rFonts w:ascii="Arial" w:hAnsi="Arial" w:cs="Arial"/>
      <w:b/>
      <w:i/>
      <w:sz w:val="28"/>
    </w:rPr>
  </w:style>
  <w:style w:type="paragraph" w:styleId="HRMNadpis3">
    <w:name w:val="HRM-Nadpis3"/>
    <w:basedOn w:val="Normal"/>
    <w:next w:val="HRMNormln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InetOdrkyvtexte">
    <w:name w:val="(inet) Odrážky v texte"/>
    <w:basedOn w:val="HRMNormlny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09:00Z</dcterms:created>
  <dc:creator>Mário Varga</dc:creator>
  <dc:description/>
  <dc:language>en-US</dc:language>
  <cp:lastModifiedBy>Tatinko</cp:lastModifiedBy>
  <dcterms:modified xsi:type="dcterms:W3CDTF">2005-01-17T17:09:00Z</dcterms:modified>
  <cp:revision>2</cp:revision>
  <dc:subject>Vzdelávanie učiteľov v oblasti práce a využitia IKT v práci učiteľa – PIRŠ</dc:subject>
  <dc:title>Anketa ku prihláške na školenie</dc:title>
</cp:coreProperties>
</file>